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 финансов и банковского дел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исциплине «Финансовый анализ деятельности банков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удента 5 курс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уппы БД-1, факультета Высшая школа управления и бизнеса, заоч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 200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ая характеристика коэффициентов (показателей), их назначение и возможности использования при проведении финансового состояния бан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7 = ((Р11 - Р18 + Р16) / Р1) × 100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ношение ссуд и ценных бумаг субъектов хозяйствования за минусом размещенных межбанковских кредитов к активам-нетто бан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 Р11 – ссудная задолжен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18 – размещенные межбанковские креди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16 – ценные бумаги субъектов хозяйств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1 – активы нет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т коэффициент показывает удельный вес кредитов, выданных физическим и юридическим лицам, ценных бумаг субъектов хозяйствования в активах банка. Так как в числителе находятся активы с избирательной будущей ликвидностью, в большой степени подверженные риску, то можно сказать, что этот коэффициент характеризует степень рискованности при размещении активов банком. При проведении финансового анализа этот показатель позволяет сделать вывод о стратегии банка на рынке и его надеж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16=(Р7 – Р8 + Р2) / (Р11 – Р1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ношение срочных обязательств и собственного капитала за минусом привлеченных межбанковских кредитов к ссудной задолженности за минусом размещенных межбанковских кредит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Р7 - срочные обязатель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8 - привлеченные межбанковские креди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2 - собственный капита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11 - ссудная задолжен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18 - размещенные межбанковские креди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коэффициент характеризует интенсивность использования банком привлеченных и собственных средств в кредитных операциях (кроме межбанковских операций). С другой стороны, этот показатель демонстрирует, насколько активы, размещенные в кредиты субъектам хозяйствования и физическим лицам, обеспечены долгосрочными привлеченными и собственными средствами банка. При проведении финансового анализа коэффициент позволяет определить основные источники финансирования кредитных опер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28=Р28/Р3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ношение комиссионных расходов к расхода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показывает удельный вес комиссионных расходов в расходах банка. Назначение этого коэффициента при осуществлении финансового анализа – показать значимость комиссионных расходов в общих расходах банка и определить возможное снижение этих расход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29=Р29/Р3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ношение прочих банковских расходов к расхода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показывает удельный вес прочих банковских   расходов в расходах банка. Назначение этого коэффициента при осуществлении финансового анализа – показать значимость прочих банковских расходов в общих расходах банка и определить возможное снижение этих расход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К30=Р30/Р3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отношение прочих операционных расходов к расхода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оэффициент показывает удельный вес прочих операционных   расходов в расходах банка. Назначение этого коэффициента при осуществлении финансового анализа – показать значимость прочих операционных расходов в общих расходах банка и определить возможное снижение этих расходов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2=Р13/Р5*100%  (коэффициент мгновенный  ликвидности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Р5 – обязательства до востребов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13 – высоко ликвидные активы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firstLine="426"/>
        <w:jc w:val="both"/>
        <w:rPr/>
      </w:pPr>
      <w:r>
        <w:rPr>
          <w:sz w:val="28"/>
          <w:szCs w:val="28"/>
        </w:rPr>
        <w:t>Коэффициент мгновенной ликвид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казывает способность банка погасить обязательства до востребования, в течение одного-двух банковских дней. Вероятность предъявления всех обязательств до востре</w:t>
        <w:softHyphen/>
        <w:t>бования банку одновременно не очень большая. Однако, если банк начинает испытывать затруднения в своей ра</w:t>
        <w:softHyphen/>
        <w:t>боте, изъятие клиентами средств с расчетных и текущих счетов может принять лавинообразный характер. В этом случае неспособность банка оперативно расплатиться по этому виду обязательств может привести к нарастанию сбоев в его работе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полученный результат выше 100%, то даже при снятии всех средств, расположенных на счетах до вос</w:t>
        <w:softHyphen/>
        <w:t>требования, банк справится с исполнением своих обяза</w:t>
        <w:softHyphen/>
        <w:t>тельств, сохранив свою платежеспособнос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6"/>
        <w:jc w:val="both"/>
        <w:rPr/>
      </w:pPr>
      <w:r>
        <w:rPr>
          <w:sz w:val="28"/>
          <w:szCs w:val="28"/>
        </w:rPr>
        <w:t>Этот коэффициент позволяет клиентам банка судить о том, как быстро банк может осуществить платежи по их платежным поручениям. И, таким образом, пред</w:t>
        <w:softHyphen/>
        <w:t>ставляет большой интерес для потенциальных клиентов, которые интересуются условиями расчетно-кассового об</w:t>
        <w:softHyphen/>
        <w:t xml:space="preserve">служивания в банке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, коэффициент мгновенной ликвидности, превышающий 30, спо</w:t>
        <w:softHyphen/>
        <w:t xml:space="preserve">собен гарантировать своевременность осуществления банком платежей по текущим обязательствам. Согласно Инструкции </w:t>
      </w:r>
      <w:r>
        <w:rPr>
          <w:bCs/>
          <w:color w:val="000000"/>
          <w:sz w:val="28"/>
          <w:szCs w:val="28"/>
        </w:rPr>
        <w:t>о нормативах безопасного функционирования для банков и небанковских кредитно-финансовых организаций, утвержденной</w:t>
      </w:r>
      <w:r>
        <w:rPr>
          <w:color w:val="000000"/>
          <w:sz w:val="28"/>
          <w:szCs w:val="28"/>
        </w:rPr>
        <w:t xml:space="preserve"> Постановлением Правления  Национального банка  Республики Беларусь 28.09.2006 № 137, минимально допустимым значением мгновенной ликвидности банков Республики Беларусь </w:t>
      </w:r>
      <w:r>
        <w:rPr>
          <w:sz w:val="28"/>
          <w:szCs w:val="28"/>
        </w:rPr>
        <w:t xml:space="preserve">является 20%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Таблица с результатами расчетов по вышеприведенным формулам для каждого банка (в полном соответствии с выбранным вариантом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имеющихся данных осуществим расчет показателей для каждого бан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7</w:t>
      </w:r>
      <w:r>
        <w:rPr>
          <w:sz w:val="16"/>
          <w:szCs w:val="16"/>
        </w:rPr>
        <w:t>(1)</w:t>
      </w:r>
      <w:r>
        <w:rPr>
          <w:sz w:val="28"/>
          <w:szCs w:val="28"/>
        </w:rPr>
        <w:t xml:space="preserve"> =(( 22683-2410)/32008)*100%= 63,34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7</w:t>
      </w:r>
      <w:r>
        <w:rPr>
          <w:sz w:val="16"/>
          <w:szCs w:val="16"/>
        </w:rPr>
        <w:t>(2)</w:t>
      </w:r>
      <w:r>
        <w:rPr>
          <w:sz w:val="28"/>
          <w:szCs w:val="28"/>
        </w:rPr>
        <w:t xml:space="preserve"> =(( 36375-360)/46079)*100%= 78,16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7</w:t>
      </w:r>
      <w:r>
        <w:rPr>
          <w:sz w:val="16"/>
          <w:szCs w:val="16"/>
        </w:rPr>
        <w:t>(3)</w:t>
      </w:r>
      <w:r>
        <w:rPr>
          <w:sz w:val="28"/>
          <w:szCs w:val="28"/>
        </w:rPr>
        <w:t xml:space="preserve"> =(( 4037-265+115)/8412)*100%= 46,21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ношение ссуд и ценных бумаг субъектов хозяйствования за минусом размещенных межбанковских кредитов к активам-нетто бан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16</w:t>
      </w:r>
      <w:r>
        <w:rPr>
          <w:sz w:val="16"/>
          <w:szCs w:val="16"/>
        </w:rPr>
        <w:t>(1)</w:t>
      </w:r>
      <w:r>
        <w:rPr>
          <w:sz w:val="28"/>
          <w:szCs w:val="28"/>
        </w:rPr>
        <w:t>=( 11622- 4199+ 2390)/( 22683- 2410)= 0,48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16</w:t>
      </w:r>
      <w:r>
        <w:rPr>
          <w:sz w:val="16"/>
          <w:szCs w:val="16"/>
        </w:rPr>
        <w:t>(2)</w:t>
      </w:r>
      <w:r>
        <w:rPr>
          <w:sz w:val="28"/>
          <w:szCs w:val="28"/>
        </w:rPr>
        <w:t>=( 19472- 14403+ 14053)/( 36375- 360)= 0,53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16</w:t>
      </w:r>
      <w:r>
        <w:rPr>
          <w:sz w:val="16"/>
          <w:szCs w:val="16"/>
        </w:rPr>
        <w:t>(3)</w:t>
      </w:r>
      <w:r>
        <w:rPr>
          <w:sz w:val="28"/>
          <w:szCs w:val="28"/>
        </w:rPr>
        <w:t>=( 3842- 1442+ 1104)/( 4037- 265)= 0,9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ношение срочных обязательств и собственного капитала за минусом привлеченных межбанковских кредитов к ссудной задолженности за минусом размещенных межбанковских кредит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28</w:t>
      </w:r>
      <w:r>
        <w:rPr>
          <w:sz w:val="16"/>
          <w:szCs w:val="16"/>
        </w:rPr>
        <w:t>(1)</w:t>
      </w:r>
      <w:r>
        <w:rPr>
          <w:sz w:val="28"/>
          <w:szCs w:val="28"/>
        </w:rPr>
        <w:t>=117/ 8586= 0,0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28</w:t>
      </w:r>
      <w:r>
        <w:rPr>
          <w:sz w:val="16"/>
          <w:szCs w:val="16"/>
        </w:rPr>
        <w:t>(2)</w:t>
      </w:r>
      <w:r>
        <w:rPr>
          <w:sz w:val="28"/>
          <w:szCs w:val="28"/>
        </w:rPr>
        <w:t>=139/ 12275= 0,0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28</w:t>
      </w:r>
      <w:r>
        <w:rPr>
          <w:sz w:val="16"/>
          <w:szCs w:val="16"/>
        </w:rPr>
        <w:t>(3)</w:t>
      </w:r>
      <w:r>
        <w:rPr>
          <w:sz w:val="28"/>
          <w:szCs w:val="28"/>
        </w:rPr>
        <w:t>=80/ 961= 0,08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ношение комиссионных расходов к расхода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29</w:t>
      </w:r>
      <w:r>
        <w:rPr>
          <w:sz w:val="16"/>
          <w:szCs w:val="16"/>
        </w:rPr>
        <w:t>(1)</w:t>
      </w:r>
      <w:r>
        <w:rPr>
          <w:sz w:val="28"/>
          <w:szCs w:val="28"/>
        </w:rPr>
        <w:t>=181/8586= 0,0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29</w:t>
      </w:r>
      <w:r>
        <w:rPr>
          <w:sz w:val="16"/>
          <w:szCs w:val="16"/>
        </w:rPr>
        <w:t>(2)</w:t>
      </w:r>
      <w:r>
        <w:rPr>
          <w:sz w:val="28"/>
          <w:szCs w:val="28"/>
        </w:rPr>
        <w:t>=130/12275= 0,0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29</w:t>
      </w:r>
      <w:r>
        <w:rPr>
          <w:sz w:val="16"/>
          <w:szCs w:val="16"/>
        </w:rPr>
        <w:t>(3)</w:t>
      </w:r>
      <w:r>
        <w:rPr>
          <w:sz w:val="28"/>
          <w:szCs w:val="28"/>
        </w:rPr>
        <w:t>=116/961= 0,1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ношение прочих банковских расходов к расхода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30</w:t>
      </w:r>
      <w:r>
        <w:rPr>
          <w:sz w:val="16"/>
          <w:szCs w:val="16"/>
        </w:rPr>
        <w:t>(1)</w:t>
      </w:r>
      <w:r>
        <w:rPr>
          <w:sz w:val="28"/>
          <w:szCs w:val="28"/>
        </w:rPr>
        <w:t>=2492/8586= 0,2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30</w:t>
      </w:r>
      <w:r>
        <w:rPr>
          <w:sz w:val="16"/>
          <w:szCs w:val="16"/>
        </w:rPr>
        <w:t>(2)</w:t>
      </w:r>
      <w:r>
        <w:rPr>
          <w:sz w:val="28"/>
          <w:szCs w:val="28"/>
        </w:rPr>
        <w:t>=3096/12275= 0,25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30</w:t>
      </w:r>
      <w:r>
        <w:rPr>
          <w:sz w:val="16"/>
          <w:szCs w:val="16"/>
        </w:rPr>
        <w:t>(3)</w:t>
      </w:r>
      <w:r>
        <w:rPr>
          <w:sz w:val="28"/>
          <w:szCs w:val="28"/>
        </w:rPr>
        <w:t>=761/961= 0,79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ношение прочих операционных расходов к расхода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2</w:t>
      </w:r>
      <w:r>
        <w:rPr>
          <w:sz w:val="16"/>
          <w:szCs w:val="16"/>
        </w:rPr>
        <w:t>(1)</w:t>
      </w:r>
      <w:r>
        <w:rPr>
          <w:sz w:val="28"/>
          <w:szCs w:val="28"/>
        </w:rPr>
        <w:t>=Р13/Р5*100% = 3366/ 11337*100%= 29,69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2</w:t>
      </w:r>
      <w:r>
        <w:rPr>
          <w:sz w:val="16"/>
          <w:szCs w:val="16"/>
        </w:rPr>
        <w:t>(2)</w:t>
      </w:r>
      <w:r>
        <w:rPr>
          <w:sz w:val="28"/>
          <w:szCs w:val="28"/>
        </w:rPr>
        <w:t>=Р13/Р5*100% = 2266/ 7670*100%= 29,54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2</w:t>
      </w:r>
      <w:r>
        <w:rPr>
          <w:sz w:val="16"/>
          <w:szCs w:val="16"/>
        </w:rPr>
        <w:t>(3)</w:t>
      </w:r>
      <w:r>
        <w:rPr>
          <w:sz w:val="28"/>
          <w:szCs w:val="28"/>
        </w:rPr>
        <w:t>=Р13/Р5*100% = 944/ 3077*100%= 30,68%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коэффициент мгновенный  ликвидности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читанные показатели сгруппируем в таблицу: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390"/>
        <w:gridCol w:w="12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ссуд и ценных бумаг субъектов хозяйствования за минусом размещенных межбанковских кредитов к активам-нетто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357" w:hanging="1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4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1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срочных обязательств и собственного капитала за минусом привлеченных межбанковских кредитов к ссудной задолженности за минусом размещенных межбанковских кред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,92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комиссионных расходов к расх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прочих банковских расходов к расх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прочих операционных расходов к расх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оэффициент мгновенный  ликвид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9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8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Анализ полученных результатов по каждому банку отдельно с выводами о состоянии дел в каждом бан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о банке 1 можно сказать следующе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Банк 1 проводит достаточно рискованную политику на рынке активных операций: активы с избирательной будущей ликвидностью занимают 63,34% в активах бан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ктивы, размещенные в кредиты субъектам хозяйствования и физическим лицам, только на 48,4% обеспечены долгосрочными привлеченными и собственными средствами банка. Следовательно, для поддержания необходимого уровня ликвидности банк вынужден пользоваться дорогими межбанковскими кредита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омиссионные расходы занимают 1,4% в общей сумме расходов, прочие банковские расходы – 2,1%, прочие операционные расходы – 29%. Следует заметить, что снижение расходов банка и изменение их удельного веса возможно до тех пор, пока структура расходов не будет оптимальной, то есть соответствовать структуре доходов по всем банкам при условии максимизации прибы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мгновенной ликвидности составляет 29,69%, что превышает минимально допустимый уровень 20%, но все-таки ниже критического уровня 30%, гарантирующего своевременность осуществления банком платежей по текущим обязательств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о банке 2 можно сказать следующе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Банк 2 проводит рискованную политику на рынке активных операций: активы с избирательной будущей ликвидностью занимают 78,16% в активах бан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Активы, размещенные в кредиты субъектам хозяйствования и физическим лицам, только на 53,1% обеспечены долгосрочными привлеченными и собственными средствами банка. Следовательно, для поддержания необходимого уровня ликвидности банк вынужден пользоваться дорогими межбанковскими кредита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омиссионные расходы занимают 1,1% в общей сумме расходов, прочие банковские расходы – 1,1%, прочие операционные расходы – 25,2%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мгновенной ликвидности составляет 29,54%, что превышает минимально допустимый уровень 20%, но все-таки ниже критического уровня 30%, гарантирующего своевременность осуществления банком платежей по текущим обязательств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о банке 3 можно сказать следующе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Банк 3 проводит осторожную политику на рынке активных операций: активы с избирательной будущей ликвидностью занимают 46,21% в активах бан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ктивы, размещенные в кредиты субъектам хозяйствования и физическим лицам, на 92,9% обеспечены долгосрочными привлеченными и собственными средствами бан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ссионные расходы занимают 8,3% в общей сумме расходов, прочие банковские расходы – 12,1%, прочие операционные расходы – 79,2%. Доля операционных расходов неправдоподобно велика. Необходимо проверить достоверность бухгалтерской информ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мгновенной ликвидности составляет 30,68%, что превышает минимально допустимый уровень 20%. Данный уровень мгновенной ликвидности гарантирует своевременность осуществления банком платежей по текущим обязательств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ительный анализ рассчитанных показателей трех банко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ставим таблицу и рассчитаем отклонения показателей для трех банков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956"/>
        <w:gridCol w:w="991"/>
        <w:gridCol w:w="956"/>
        <w:gridCol w:w="1429"/>
        <w:gridCol w:w="1410"/>
        <w:gridCol w:w="1440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Банк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Банк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Банк 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Отличие  между Банком1 и Банком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Отличие  между Банком2 и Банко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Отличие  между Банком1 и Банком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ссуд и ценных бумаг субъектов хозяйствования за минусом размещенных межбанковских кредитов к активам-нетто бан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357" w:hanging="1357"/>
              <w:jc w:val="center"/>
              <w:rPr/>
            </w:pPr>
            <w:r>
              <w:rPr/>
              <w:t>63,34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78,16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6,21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2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3%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срочных обязательств и собственного капитала за минусом привлеченных межбанковских кредитов к ссудной задолженности за минусом размещенных межбанковских кредит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8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3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2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4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комиссионных расходов к расход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0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0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69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прочих банковских расходов к расход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0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1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прочих операционных расходов к расход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2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7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0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оэффициент мгновенный  ликвид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29,69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29,54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30,68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9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таблицы позволяет сделать следующие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амую рискованную политику на рынке активных операций проводит Банк 2, самую осторожную – Банк 3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ктивы, размещенные в кредиты субъектам хозяйствования и физическим лицам, наименее обеспечены долгосрочными привлеченными и собственными средствами у Банка 1, наиболее обеспечены у Банка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ибольший удельный вес комиссионных расходов у Банка 3, наименьший – у Банка 2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аибольший удельный вес прочих банковских расходов у Банка 3, наименьший – у Банка 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аибольший удельный вес прочих операционных расходов у Банка 3, наименьший – у Банка 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аксимальное значение коэффициента мгновенной ликвидности у Банка 3, минимальное у Банка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комендации и выводы для каждого из выбранных бан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анку 1 и Банку 2 необходимо принять меры по диверсификации активов. Диверсификация вложений по различным видам деятельности снижает процентный риск деятельности банка, поскольку при </w:t>
      </w:r>
      <w:r>
        <w:rPr>
          <w:color w:val="000000"/>
          <w:sz w:val="28"/>
          <w:szCs w:val="28"/>
        </w:rPr>
        <w:t>уменьшении</w:t>
      </w:r>
      <w:r>
        <w:rPr>
          <w:sz w:val="28"/>
          <w:szCs w:val="28"/>
        </w:rPr>
        <w:t xml:space="preserve"> доходности по одному из используемых инструментов банк имеет возможность сохранить свою прибыльность за счет сохранения (увеличения) доходности прочих видов вло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анку 1 и Банку 2 кроме этого, необходимо увеличивать собственный капитал и долю срочных обязательст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вторюсь, структура расходов является величиной, индивидуальной для каждого банка, но в процессе деятельности ее изменение должно происходить до предела, обеспечивающего максимизацию прибыли. Исходя из имеющихся данных, при относительно одинаковой структуре расходов в Банке 1 и Банке 2, в Банке 3 есть огромная диспропорция в распределении расходов. 79,2% прочих операционных расходов – гигантская цифра. Ни один банк не сможет эффективно функционировать с таким соотношением. Поэтому Банку 3 можно порекомендовать уточнить свою бухгалтерскую отчетность. Если такое положение дел действительно существует, то необходимо срочно принимать меры по снижению прочих операционных расход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вышения уровня мгновенной ликвидности Банку 1 и Банку 2 необходимо изменить структуру пассивов, увеличив долю срочных обязательств, и увеличить долю высоколиквидных активов в активах ба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струкция </w:t>
      </w:r>
      <w:r>
        <w:rPr>
          <w:bCs/>
          <w:color w:val="000000"/>
          <w:sz w:val="28"/>
          <w:szCs w:val="28"/>
        </w:rPr>
        <w:t xml:space="preserve">о нормативах безопасного функционирования для банков и небанковских кредитно-финансовых организаций: </w:t>
      </w:r>
      <w:r>
        <w:rPr>
          <w:color w:val="000000"/>
          <w:sz w:val="28"/>
          <w:szCs w:val="28"/>
        </w:rPr>
        <w:t>Постановление Правления  Национального банка  Республики Беларусь от 28.09.2006 № 13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проведению финансового анализа банка: Постановление Совета директоров Национального банка Республики Беларусь от 25.06.2002 №20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банков: Учеб. пособие – И.К. Козлова, Т.А. Купрюшина, О.А. Богданкевич, Т.В. Немаева; Под общ. ред. И.К. Козловой. – Мн.: Выш. Шк., 2003. – 240с.</w:t>
      </w:r>
    </w:p>
    <w:p>
      <w:pPr>
        <w:pStyle w:val="TextBody"/>
        <w:numPr>
          <w:ilvl w:val="0"/>
          <w:numId w:val="1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оскин В.М. Современный коммерческий банк: управление и операции. – М.: Все для Вас, 1997. – 320с.</w:t>
      </w:r>
    </w:p>
    <w:p>
      <w:pPr>
        <w:pStyle w:val="TextBody"/>
        <w:numPr>
          <w:ilvl w:val="0"/>
          <w:numId w:val="1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сленченков Ю.С. Технология и организация работы банка: теория и практика. – М.: ДеКА, 1998. – 431с.</w:t>
      </w:r>
    </w:p>
    <w:p>
      <w:pPr>
        <w:pStyle w:val="TextBody"/>
        <w:numPr>
          <w:ilvl w:val="0"/>
          <w:numId w:val="1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ванов В.В. Анализ надежности банка. – М.: Русская деловая лит.-ра, 1996. – 320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6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44:00Z</dcterms:created>
  <dc:creator>Inkass</dc:creator>
  <dc:description/>
  <cp:keywords/>
  <dc:language>en-US</dc:language>
  <cp:lastModifiedBy>Дмитрий</cp:lastModifiedBy>
  <dcterms:modified xsi:type="dcterms:W3CDTF">2011-01-15T14:44:00Z</dcterms:modified>
  <cp:revision>88</cp:revision>
  <dc:subject/>
  <dc:title>МИНИСТЕРСТВО ОБРАЗОВАНИЯ РЕСПУБЛИКИ БЕЛАРУСЬ</dc:title>
</cp:coreProperties>
</file>